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80B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YPQ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A-L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9:02:00Z</dcterms:modified>
  <cp:revision>15</cp:revision>
  <dc:subject/>
  <dc:title>CONTRAT SERVICE PRODUCTION AJIT</dc:title>
</cp:coreProperties>
</file>